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8" w:after="238"/>
        <w:ind w:left="0" w:right="0" w:hanging="0"/>
        <w:rPr/>
      </w:pPr>
      <w:r>
        <w:rPr/>
        <w:t>Dies Irae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2"/>
        <w:gridCol w:w="5413"/>
      </w:tblGrid>
      <w:tr>
        <w:trPr/>
        <w:tc>
          <w:tcPr>
            <w:tcW w:w="4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es irae dies illa </w:t>
              <w:br/>
              <w:t xml:space="preserve">solvet saeclum in favilla </w:t>
              <w:br/>
              <w:t xml:space="preserve">teste David cum Sibylla </w:t>
              <w:br/>
              <w:br/>
              <w:t xml:space="preserve">quantus tremor est futurus </w:t>
              <w:br/>
              <w:t xml:space="preserve">quando iudex est venturus </w:t>
              <w:br/>
              <w:t xml:space="preserve">cuncta stricte discussurus </w:t>
              <w:br/>
              <w:br/>
              <w:t xml:space="preserve">tuba mirum spargens sonum </w:t>
              <w:br/>
              <w:t xml:space="preserve">per sepulchra regionum </w:t>
              <w:br/>
              <w:t xml:space="preserve">coget omnes ante thronum </w:t>
              <w:br/>
              <w:br/>
              <w:t xml:space="preserve">mors stupebit et natura </w:t>
              <w:br/>
              <w:t xml:space="preserve">cum resurget creatura </w:t>
              <w:br/>
              <w:t xml:space="preserve">iudicanti responsura </w:t>
              <w:br/>
              <w:br/>
              <w:t xml:space="preserve">liber scriptus proferetur </w:t>
              <w:br/>
              <w:t xml:space="preserve">in quo totum continetur </w:t>
              <w:br/>
              <w:t xml:space="preserve">unde mundus iudicetur </w:t>
              <w:br/>
              <w:br/>
              <w:t xml:space="preserve">iudex ergo cum sedebit </w:t>
              <w:br/>
              <w:t xml:space="preserve">quicquid latet apparebit </w:t>
              <w:br/>
              <w:t xml:space="preserve">nil inultum remanebit </w:t>
              <w:br/>
              <w:br/>
              <w:t xml:space="preserve">quid sum miser tunc dicturus </w:t>
              <w:br/>
              <w:t xml:space="preserve">quem patronum rogaturus </w:t>
              <w:br/>
              <w:t xml:space="preserve">cum vix iustus sit securus </w:t>
              <w:br/>
              <w:br/>
              <w:t xml:space="preserve">rex tremende maiestatis </w:t>
              <w:br/>
              <w:t xml:space="preserve">qui salvandos salvas gratis </w:t>
              <w:br/>
              <w:t xml:space="preserve">salva me fons pietatis </w:t>
              <w:br/>
              <w:br/>
              <w:t xml:space="preserve">recordare Iesu pie </w:t>
              <w:br/>
              <w:t xml:space="preserve">quod sum causa tuae viae </w:t>
              <w:br/>
              <w:t>ne me perdas illa die</w:t>
              <w:br/>
              <w:br/>
              <w:t xml:space="preserve">quaerens me sedisti lassus </w:t>
              <w:br/>
              <w:t xml:space="preserve">redemisti crucem passus </w:t>
              <w:br/>
              <w:t xml:space="preserve">tantus labor non sit cassus </w:t>
              <w:br/>
              <w:br/>
              <w:t xml:space="preserve">iuste iudex ultionis </w:t>
              <w:br/>
              <w:t xml:space="preserve">donum fac remissionis </w:t>
              <w:br/>
              <w:t xml:space="preserve">ante diem rationis </w:t>
              <w:br/>
              <w:br/>
              <w:t xml:space="preserve">ingemisco tamquam reus </w:t>
              <w:br/>
              <w:t xml:space="preserve">culpa rubet vultus meus </w:t>
              <w:br/>
              <w:t xml:space="preserve">supplicanti parce Deus </w:t>
              <w:br/>
              <w:br/>
              <w:t xml:space="preserve">qui Mariam absolvisti </w:t>
              <w:br/>
              <w:t xml:space="preserve">et latronem exaudisti </w:t>
              <w:br/>
              <w:t xml:space="preserve">mihi quoque spem dedisti </w:t>
              <w:br/>
              <w:br/>
              <w:t xml:space="preserve">preces meae non sunt dignae </w:t>
              <w:br/>
              <w:t xml:space="preserve">sed tu bonus fac benigne </w:t>
              <w:br/>
              <w:t xml:space="preserve">ne perenni cremer igne </w:t>
              <w:br/>
              <w:br/>
              <w:t>inter oves locum praesta</w:t>
              <w:br/>
              <w:t>et ab haedis me sequestra</w:t>
              <w:br/>
              <w:t>statuens in parte dextra</w:t>
              <w:br/>
              <w:br/>
              <w:t xml:space="preserve">confutatis maledictis </w:t>
              <w:br/>
              <w:t xml:space="preserve">flammis acribus addictis </w:t>
              <w:br/>
              <w:t xml:space="preserve">voca me cum benedictis </w:t>
              <w:br/>
              <w:br/>
              <w:t xml:space="preserve">oro supplex et acclinis </w:t>
              <w:br/>
              <w:t xml:space="preserve">cor contritum quasi cinis </w:t>
              <w:br/>
              <w:t xml:space="preserve">gere curam mei finis </w:t>
              <w:br/>
              <w:br/>
              <w:t xml:space="preserve">lacrimosa dies illa </w:t>
              <w:br/>
              <w:t xml:space="preserve">qua resurget ex favilla </w:t>
              <w:br/>
              <w:br/>
              <w:t xml:space="preserve">iudicandus homo reus </w:t>
              <w:br/>
              <w:t xml:space="preserve">huic ergo parce Deus </w:t>
              <w:br/>
              <w:br/>
              <w:t xml:space="preserve">pie Jesu Domine </w:t>
              <w:br/>
              <w:t xml:space="preserve">dona eis requiem </w:t>
              <w:br/>
              <w:br/>
              <w:t>Amen</w:t>
            </w:r>
          </w:p>
        </w:tc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g des Zornes, jener Tag </w:t>
              <w:br/>
              <w:t xml:space="preserve">löst die Welt in Asche auf </w:t>
              <w:br/>
              <w:t xml:space="preserve">gemäß dem Zeugnis Davids und der Sibylla. </w:t>
              <w:br/>
              <w:br/>
              <w:t xml:space="preserve">Welch ein Zittern wird dann sein, </w:t>
              <w:br/>
              <w:t xml:space="preserve">wenn der Richter kommen wird, </w:t>
              <w:br/>
              <w:t xml:space="preserve">der alles streng diskutieren wird! </w:t>
              <w:br/>
              <w:br/>
              <w:t xml:space="preserve">Eine Posaune, erstaunlichen Klang verbreitend </w:t>
              <w:br/>
              <w:t xml:space="preserve">über die Gräber der Weltgegenden, </w:t>
              <w:br/>
              <w:t xml:space="preserve">wird alle vor den Thron zwingen. </w:t>
              <w:br/>
              <w:br/>
              <w:t xml:space="preserve">Der Tod wird staunen und die Natur, </w:t>
              <w:br/>
              <w:t xml:space="preserve">wenn die Kreatur aufersteht </w:t>
              <w:br/>
              <w:t xml:space="preserve">um dem Richtenden Antwort zu geben. </w:t>
              <w:br/>
              <w:br/>
              <w:t xml:space="preserve">Ein geschriebenes Buch wird vorgebracht werden, </w:t>
              <w:br/>
              <w:t xml:space="preserve">in dem alles enthalten ist, </w:t>
              <w:br/>
              <w:t xml:space="preserve">aufgrund dessen die Welt beurteilt wird. </w:t>
              <w:br/>
              <w:br/>
              <w:t xml:space="preserve">Sobald der Richter sich hinsetzen wird </w:t>
              <w:br/>
              <w:t xml:space="preserve">wird alles, was verborgen ist, offenbar werden, </w:t>
              <w:br/>
              <w:t xml:space="preserve">nichts wird unvergolten zurückbleiben. </w:t>
              <w:br/>
              <w:br/>
              <w:t xml:space="preserve">Was werde ich Armer dann sagen, </w:t>
              <w:br/>
              <w:t xml:space="preserve">wen bitten, mein Patron zu sein, </w:t>
              <w:br/>
              <w:t xml:space="preserve">da kaum ein Gerechter sicher sein wird? </w:t>
              <w:br/>
              <w:br/>
              <w:t xml:space="preserve">König von solcher Majestät, daß wir erzittern, </w:t>
              <w:br/>
              <w:t xml:space="preserve">der du die zu Erlösenden ohne Gegenleistung erlöst, </w:t>
              <w:br/>
              <w:t xml:space="preserve">erlöse mich, Quell der Frömmigkeit! </w:t>
              <w:br/>
              <w:br/>
              <w:t xml:space="preserve">Beherzige, frommer Jesus, </w:t>
              <w:br/>
              <w:t xml:space="preserve">da ich doch Ursache deines Weges bin: </w:t>
              <w:br/>
              <w:t xml:space="preserve">mich an jenem Tag nicht zugrunde zu richten! </w:t>
              <w:br/>
              <w:br/>
              <w:t xml:space="preserve">Mich suchend hast du dich ermüdet hingesetzt, </w:t>
              <w:br/>
              <w:t xml:space="preserve">du hast mich freigekauft, das Kreuz erleidend, </w:t>
              <w:br/>
              <w:t xml:space="preserve">solch eine Mühsal soll nicht vergebens sein. </w:t>
              <w:br/>
              <w:br/>
              <w:t xml:space="preserve">Gerechter Richter der Vergeltung, </w:t>
              <w:br/>
              <w:t xml:space="preserve">mache mir ein Geschenk der Vergebung </w:t>
              <w:br/>
              <w:t xml:space="preserve">vor dem Abrechnungstag. </w:t>
              <w:br/>
              <w:br/>
              <w:t xml:space="preserve">Ich seufze wie ein Angeklagter, </w:t>
              <w:br/>
              <w:t xml:space="preserve">Schuld rötet mein Gesicht, </w:t>
              <w:br/>
              <w:t xml:space="preserve">gewähre dem Bittenden Schonung, Gott! </w:t>
              <w:br/>
              <w:br/>
              <w:t xml:space="preserve">Der du Maria entsündigt </w:t>
              <w:br/>
              <w:t xml:space="preserve">und den Räuber erhört hast, </w:t>
              <w:br/>
              <w:t xml:space="preserve">auch mir hast du Hoffnung gegeben. </w:t>
              <w:br/>
              <w:br/>
              <w:t xml:space="preserve">Meine Bitten sind nicht würdig, </w:t>
              <w:br/>
              <w:t xml:space="preserve">aber du, der Gute, erweise dich gütig, </w:t>
              <w:br/>
              <w:t xml:space="preserve">daß ich nicht im immerwährenden Feuer brenne. </w:t>
              <w:br/>
              <w:br/>
              <w:t xml:space="preserve">Unter den Schafen gewähre mir einen Platz </w:t>
              <w:br/>
              <w:t xml:space="preserve">und von den Böcken scheide mich, </w:t>
              <w:br/>
              <w:t xml:space="preserve">indem du mich auf der rechten Seite aufstellst! </w:t>
              <w:br/>
              <w:br/>
              <w:t xml:space="preserve">Wenn die Überführten verflucht sind </w:t>
              <w:br/>
              <w:t xml:space="preserve">und den scharfen Flammen zugesprochen, </w:t>
              <w:br/>
              <w:t xml:space="preserve">rufe mich mit den Gesegneten! </w:t>
              <w:br/>
              <w:br/>
              <w:t xml:space="preserve">Ich bitte dich kniend und tief geneigt, </w:t>
              <w:br/>
              <w:t xml:space="preserve">das Herz aufgerieben wie Asche, </w:t>
              <w:br/>
              <w:t>trage Sorge für mein Ende!</w:t>
              <w:br/>
              <w:br/>
              <w:t xml:space="preserve">Tränenreich, jener Tag, </w:t>
              <w:br/>
              <w:t xml:space="preserve">an dem aus der Asche aufersteht </w:t>
              <w:br/>
              <w:br/>
              <w:t xml:space="preserve">der Mensch: zum Urteil, als Angeklagter: </w:t>
              <w:br/>
              <w:t xml:space="preserve">Diesem gewähre also Schonung, Gott! </w:t>
              <w:br/>
              <w:br/>
              <w:t xml:space="preserve">Frommer Herr Jesus, </w:t>
              <w:br/>
              <w:t xml:space="preserve">schenke ihnen Ruhe, </w:t>
              <w:br/>
              <w:br/>
              <w:t>Amen.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Arial Unicode MS"/>
      <w:color w:val="auto"/>
      <w:kern w:val="2"/>
      <w:sz w:val="22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pBdr>
        <w:bottom w:val="single" w:sz="2" w:space="5" w:color="008080"/>
      </w:pBdr>
      <w:spacing w:before="238" w:after="238"/>
      <w:ind w:left="0" w:right="0" w:hanging="0"/>
      <w:jc w:val="center"/>
      <w:outlineLvl w:val="0"/>
    </w:pPr>
    <w:rPr>
      <w:b w:val="false"/>
      <w:bCs/>
      <w:color w:val="004586"/>
      <w:sz w:val="40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ind w:left="0" w:right="0" w:hanging="0"/>
      <w:outlineLvl w:val="1"/>
    </w:pPr>
    <w:rPr>
      <w:b w:val="false"/>
      <w:bCs/>
      <w:i w:val="false"/>
      <w:iCs/>
      <w:sz w:val="32"/>
      <w:szCs w:val="28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ind w:left="0" w:right="0" w:hanging="0"/>
      <w:outlineLvl w:val="2"/>
    </w:pPr>
    <w:rPr>
      <w:b w:val="false"/>
      <w:bCs/>
      <w:sz w:val="28"/>
      <w:szCs w:val="28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ind w:left="0" w:right="0" w:hanging="0"/>
      <w:outlineLvl w:val="3"/>
    </w:pPr>
    <w:rPr>
      <w:b w:val="false"/>
      <w:bCs/>
      <w:i w:val="false"/>
      <w:iCs/>
      <w:sz w:val="24"/>
      <w:szCs w:val="24"/>
    </w:rPr>
  </w:style>
  <w:style w:type="paragraph" w:styleId="Heading5">
    <w:name w:val="Heading 5"/>
    <w:basedOn w:val="Berschrift"/>
    <w:next w:val="TextBody"/>
    <w:qFormat/>
    <w:pPr>
      <w:numPr>
        <w:ilvl w:val="4"/>
        <w:numId w:val="1"/>
      </w:numPr>
      <w:ind w:left="0" w:right="0" w:hanging="0"/>
      <w:outlineLvl w:val="4"/>
    </w:pPr>
    <w:rPr>
      <w:b w:val="false"/>
      <w:bCs/>
      <w:sz w:val="22"/>
      <w:szCs w:val="24"/>
    </w:rPr>
  </w:style>
  <w:style w:type="paragraph" w:styleId="Heading6">
    <w:name w:val="Heading 6"/>
    <w:basedOn w:val="Berschrift"/>
    <w:next w:val="TextBody"/>
    <w:qFormat/>
    <w:pPr>
      <w:numPr>
        <w:ilvl w:val="5"/>
        <w:numId w:val="1"/>
      </w:numPr>
      <w:ind w:left="0" w:right="0" w:hanging="0"/>
      <w:outlineLvl w:val="5"/>
    </w:pPr>
    <w:rPr>
      <w:b w:val="false"/>
      <w:bCs/>
      <w:i/>
      <w:sz w:val="22"/>
      <w:szCs w:val="21"/>
    </w:rPr>
  </w:style>
  <w:style w:type="paragraph" w:styleId="Heading7">
    <w:name w:val="Heading 7"/>
    <w:basedOn w:val="Berschrift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Berschrift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Berschrift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extkrperEinzug">
    <w:name w:val="Textkörper Einzug"/>
    <w:basedOn w:val="TextBody"/>
    <w:qFormat/>
    <w:pPr>
      <w:ind w:left="0" w:right="0" w:firstLine="283"/>
    </w:pPr>
    <w:rPr/>
  </w:style>
  <w:style w:type="paragraph" w:styleId="TextkrperEinzugnegativ">
    <w:name w:val="Textkörper Einzug negativ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Berschrift10">
    <w:name w:val="Überschrift 10"/>
    <w:basedOn w:val="Berschrift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Gruformel">
    <w:name w:val="Grußformel"/>
    <w:basedOn w:val="Normal"/>
    <w:qFormat/>
    <w:pPr>
      <w:suppressLineNumbers/>
    </w:pPr>
    <w:rPr/>
  </w:style>
  <w:style w:type="paragraph" w:styleId="Marginalie">
    <w:name w:val="Marginalie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Fessler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02:09Z</dcterms:created>
  <dc:creator>Achim Fessler</dc:creator>
  <dc:description/>
  <dc:language>en-US</dc:language>
  <cp:lastModifiedBy/>
  <cp:revision>1</cp:revision>
  <dc:subject/>
  <dc:title/>
</cp:coreProperties>
</file>